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3_2л Jazz-Funk Дорослі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2526"/>
        <w:gridCol w:w="710"/>
        <w:gridCol w:w="1050"/>
        <w:gridCol w:w="2527"/>
        <w:gridCol w:w="1503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2735"/>
        <w:gridCol w:w="768"/>
        <w:gridCol w:w="1137"/>
        <w:gridCol w:w="2735"/>
        <w:gridCol w:w="1752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3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